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Victoria Beckham tells of her obsession with her body_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</w:t>
      </w:r>
      <w:r>
        <w:rPr>
          <w:sz w:val="20"/>
          <w:szCs w:val="20"/>
          <w:lang w:val="en"/>
        </w:rPr>
        <w:t xml:space="preserve">W., Carolin. "Victoria Beckham Tells of Her Obsession with Her Body - Celebrities - Celebrities with Diseases." </w:t>
      </w:r>
      <w:r>
        <w:rPr>
          <w:i/>
          <w:iCs/>
          <w:sz w:val="20"/>
          <w:szCs w:val="20"/>
          <w:lang w:val="en"/>
        </w:rPr>
        <w:t>Victoria Beckham Tells of Her Obsession with Her Body - Celebrities - Celebrities with Diseases</w:t>
      </w:r>
      <w:r>
        <w:rPr>
          <w:sz w:val="20"/>
          <w:szCs w:val="20"/>
          <w:lang w:val="en"/>
        </w:rPr>
        <w:t>. Celebrities with Diseases, 16 Feb. 2010. Web. 03 Mar. 2013.</w:t>
      </w:r>
      <w:r>
        <w:rPr>
          <w:b/>
          <w:bCs/>
          <w:sz w:val="20"/>
          <w:szCs w:val="20"/>
        </w:rPr>
        <w:t xml:space="preserve">________________________________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“</w:t>
            </w:r>
            <w:r>
              <w:rPr/>
              <w:t>I know quite a few models and they actually eat, they’re just naturally thin girls.”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Soccer wife, singer, fashion designer and mother Victoria Beckham finally admitted to having suffered from an eating disorder after repeated denials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/>
              <w:t>“</w:t>
            </w:r>
            <w:r>
              <w:rPr/>
              <w:t>I began living on vegetables and nothing else. But it never occurred to me that I had an eating disorder,”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Young girls need to understand that people come in all shapes and size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he showed insecurities by not speaking out about her issu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he was unaware of her issue, she needed help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How can girls be taught that beauty is defined in many ways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Why did she wait so long to speak out?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When did she realize she had a problem?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pome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articl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diary entry </w:t>
            </w:r>
          </w:p>
        </w:tc>
      </w:tr>
    </w:tbl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2:05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2:05:00Z</dcterms:modified>
  <cp:revision>2</cp:revision>
  <dc:subject>Heinemann--Putz [text]</dc:subject>
  <dc:title>Heinemann--Putz [text]</dc:title>
</cp:coreProperties>
</file>